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513793065"/>
            <w:bookmarkStart w:id="3" w:name="__Fieldmark__0_3513793065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513793065"/>
            <w:bookmarkStart w:id="5" w:name="__Fieldmark__1_3513793065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concorrente in avvaliment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513793065"/>
            <w:bookmarkStart w:id="7" w:name="__Fieldmark__2_3513793065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" w:name="__Fieldmark__3_3513793065"/>
            <w:bookmarkStart w:id="9" w:name="__Fieldmark__3_3513793065"/>
            <w:bookmarkEnd w:id="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513793065"/>
            <w:bookmarkStart w:id="11" w:name="__Fieldmark__4_3513793065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2" w:name="__Fieldmark__5_3513793065"/>
            <w:bookmarkStart w:id="13" w:name="__Fieldmark__5_3513793065"/>
            <w:bookmarkEnd w:id="13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4" w:name="OLE_LINK4"/>
      <w:bookmarkStart w:id="15" w:name="OLE_LINK3"/>
      <w:bookmarkEnd w:id="14"/>
      <w:bookmarkEnd w:id="15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513793065"/>
            <w:bookmarkStart w:id="17" w:name="__Fieldmark__6_3513793065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513793065"/>
            <w:bookmarkStart w:id="19" w:name="__Fieldmark__7_3513793065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513793065"/>
            <w:bookmarkStart w:id="21" w:name="__Fieldmark__8_3513793065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513793065"/>
            <w:bookmarkStart w:id="23" w:name="__Fieldmark__9_3513793065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513793065"/>
            <w:bookmarkStart w:id="25" w:name="__Fieldmark__10_3513793065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513793065"/>
            <w:bookmarkStart w:id="27" w:name="__Fieldmark__11_3513793065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513793065"/>
            <w:bookmarkStart w:id="29" w:name="__Fieldmark__12_3513793065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513793065"/>
            <w:bookmarkStart w:id="31" w:name="__Fieldmark__13_3513793065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513793065"/>
            <w:bookmarkStart w:id="33" w:name="__Fieldmark__14_3513793065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513793065"/>
            <w:bookmarkStart w:id="35" w:name="__Fieldmark__15_3513793065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513793065"/>
            <w:bookmarkStart w:id="37" w:name="__Fieldmark__16_3513793065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513793065"/>
            <w:bookmarkStart w:id="39" w:name="__Fieldmark__17_3513793065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513793065"/>
            <w:bookmarkStart w:id="41" w:name="__Fieldmark__18_3513793065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19_3513793065"/>
            <w:bookmarkStart w:id="43" w:name="__Fieldmark__19_3513793065"/>
            <w:bookmarkEnd w:id="4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513793065"/>
            <w:bookmarkStart w:id="45" w:name="__Fieldmark__20_3513793065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513793065"/>
            <w:bookmarkStart w:id="47" w:name="__Fieldmark__21_3513793065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513793065"/>
            <w:bookmarkStart w:id="49" w:name="__Fieldmark__22_3513793065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513793065"/>
            <w:bookmarkStart w:id="51" w:name="__Fieldmark__23_3513793065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513793065"/>
            <w:bookmarkStart w:id="53" w:name="__Fieldmark__24_3513793065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513793065"/>
            <w:bookmarkStart w:id="55" w:name="__Fieldmark__25_3513793065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513793065"/>
            <w:bookmarkStart w:id="57" w:name="__Fieldmark__26_3513793065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513793065"/>
            <w:bookmarkStart w:id="59" w:name="__Fieldmark__27_3513793065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28_3513793065"/>
            <w:bookmarkStart w:id="61" w:name="__Fieldmark__28_3513793065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513793065"/>
            <w:bookmarkStart w:id="63" w:name="__Fieldmark__29_3513793065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3513793065"/>
            <w:bookmarkStart w:id="65" w:name="__Fieldmark__30_3513793065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3513793065"/>
            <w:bookmarkStart w:id="67" w:name="__Fieldmark__31_3513793065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2_3513793065"/>
            <w:bookmarkStart w:id="69" w:name="__Fieldmark__32_3513793065"/>
            <w:bookmarkEnd w:id="6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513793065"/>
            <w:bookmarkStart w:id="71" w:name="__Fieldmark__33_3513793065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513793065"/>
            <w:bookmarkStart w:id="73" w:name="__Fieldmark__34_3513793065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513793065"/>
            <w:bookmarkStart w:id="75" w:name="__Fieldmark__35_3513793065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513793065"/>
            <w:bookmarkStart w:id="77" w:name="__Fieldmark__36_3513793065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513793065"/>
            <w:bookmarkStart w:id="79" w:name="__Fieldmark__37_3513793065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0" w:name="__Fieldmark__38_3513793065"/>
            <w:bookmarkStart w:id="81" w:name="__Fieldmark__38_3513793065"/>
            <w:bookmarkEnd w:id="8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513793065"/>
            <w:bookmarkStart w:id="83" w:name="__Fieldmark__39_3513793065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513793065"/>
            <w:bookmarkStart w:id="85" w:name="__Fieldmark__40_3513793065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513793065"/>
            <w:bookmarkStart w:id="87" w:name="__Fieldmark__41_3513793065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2_3513793065"/>
            <w:bookmarkStart w:id="89" w:name="__Fieldmark__42_3513793065"/>
            <w:bookmarkEnd w:id="8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”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produce i bilanci degli ultimi tre esercizi ( allegare alla presente dichiarazione )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trasmette le due referenze bancarie richieste ( allegare alla presente dichiarazione )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he l’elenco delle principali  forniture oggetto della gara prestate negli ultimi tre anni, con indicazione del destinatario, data e importi, per una cifra non inferiore ad €. ……….. è il seguente: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 sistema di qualità della serie ISO 9001 ( di cui si allega copia );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 xml:space="preserve">o alla e-mai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3-09-12T11:19:00Z</dcterms:modified>
  <cp:revision>68</cp:revision>
  <dc:subject>Dichiarazione concorrente</dc:subject>
  <dc:title>Lavori - pa - prezzo - 150_516</dc:title>
</cp:coreProperties>
</file>